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4pt;height:63.25pt" filled="f" o:ole="">
            <v:imagedata r:id="rId4" o:title=""/>
          </v:shape>
          <o:OLEObject Type="Embed" ProgID="" ShapeID="ole_rId3" DrawAspect="Content" ObjectID="_145476863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JĘĆ: Zarządzanie stresem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Obowiązkowy</w:t>
            </w:r>
            <w:r>
              <w:rPr>
                <w:rFonts w:eastAsia="Calibri"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townictwo medycz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Studia drugiego stopn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/</w:t>
            </w:r>
            <w:r>
              <w:rPr>
                <w:rFonts w:eastAsia="Calibri"/>
                <w:b/>
                <w:u w:val="single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Rok 2, semestr IV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liczba godzin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wykłady/seminaria</w:t>
            </w:r>
            <w:r>
              <w:rPr>
                <w:rFonts w:eastAsia="Calibri"/>
                <w:lang w:eastAsia="en-US"/>
              </w:rPr>
              <w:t xml:space="preserve">/ćwiczenia/laboratoria/itp. 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 xml:space="preserve">X </w:t>
            </w:r>
            <w:r>
              <w:rPr>
                <w:rFonts w:eastAsia="Calibri"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Calibri"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X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X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https://www.pum.edu.pl/studia_iii_stopnia/ informacje_z_jednostek/wnoz/ katedra_medycyny_społecznej/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polski</w:t>
            </w:r>
            <w:r>
              <w:rPr>
                <w:rFonts w:eastAsia="Calibri"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560"/>
        <w:gridCol w:w="6213"/>
      </w:tblGrid>
      <w:tr>
        <w:trPr>
          <w:trHeight w:val="39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absolwenta studiów II stopnia w wiedzę, umiejętności i kompetencje umożliwiające rozpoznawanie źródeł stresu zawodowego, stosowanie skutecznych technik radzenia sobie ze stresem, zapobieganie wypaleniu zawodowemu oraz kształtowanie odporności psychicznej i emocjonalnej niezbędnej w pracy ratownika medycznego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iedza, umiejętności, kompetencje społeczne bazowe dla absolwenta studiów Ratownictwo medyczne  I stopnia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Symbol"/>
              </w:rPr>
              <w:t>U</w:t>
            </w:r>
            <w:r>
              <w:rPr/>
              <w:t>miejętność pracy zespołowej w warunkach stresowych, zdolność obserwacji i analizy własnych reakcji emocjonalnych oraz umiejętność rozwiązywania problemów i podejmowania decyzji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dzielanie i przyjmowanie informacji zwrotnej oraz gotowość do gromadzenia wiedzy i doświadczeń oraz otwartość na konstruktywną krytykę i doskonalenie własnych strategii radzenia sobie ze stresem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odstawowe teorie i modele stresu oraz ich znaczenie dla funkcjonowania człowieka w sytuacjach trudnyc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jaśnia psychofizjologiczne mechanizmy reakcji stresowej i ich wpływ na zdrowie psychiczne oraz somatyczn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Rozpoznaje źródła stresu specyficzne dla pracy ratownika medycznego oraz omawia konsekwencje przewlekłego stresu, w tym zjawisko wypalenia zawodowego i zaburzeń pourazowyc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łasne reakcje emocjonalne i behawioralne w sytuacjach stresowyc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iera i wykorzystuje odpowiednie strategie radzenia sobie ze stresem w zależności od sytuacji zawodowej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RZ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własnych ograniczeń w zakresie odporności psychicznej i gotów do dalszego rozwoju w tym obszarz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znaczenie współpracy zespołowej i wzajemnego wsparcia w minimalizowaniu skutków stresu zawodoweg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odstawowe teorie i modele stresu oraz ich znaczenie dla funkcjonowania człowieka w sytuacjach trudnych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jaśnia psychofizjologiczne mechanizmy reakcji stresowej i ich wpływ na zdrowie psychiczne oraz somatyczne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Rozpoznaje źródła stresu specyficzne dla pracy ratownika medycznego oraz omawia konsekwencje przewlekłego stresu, w tym zjawisko wypalenia zawodowego i zaburzeń pourazowych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łasne reakcje emocjonalne i behawioralne w sytuacjach stresowych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iera i wykorzystuje odpowiednie strategie radzenia sobie ze stresem w zależności od sytuacji zawodowej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własnych ograniczeń w zakresie odporności psychicznej i gotów do dalszego rozwoju w tym obszarze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znaczenie współpracy zespołowej i wzajemnego wsparcia w minimalizowaniu skutków stresu zawodowego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985"/>
        <w:gridCol w:w="992"/>
        <w:gridCol w:w="2475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– 10 godzin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Wprowadzenie do zagadnień stresu</w:t>
            </w:r>
            <w:r>
              <w:rPr/>
              <w:t xml:space="preserve"> w ujęciu definicyjnym,  stres w pracy ratownika medy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1, 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Psychofizjologiczne mechanizmy stresu</w:t>
            </w:r>
            <w:r>
              <w:rPr>
                <w:b/>
              </w:rPr>
              <w:t xml:space="preserve"> –</w:t>
            </w:r>
            <w:r>
              <w:rPr/>
              <w:t xml:space="preserve"> reakcja stresowa organizmu, skutki krótkotrwałe i długotrwał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Źródła stresu w pracy ratownika medycznego</w:t>
            </w:r>
            <w:r>
              <w:rPr/>
              <w:t xml:space="preserve"> – sytuacje kryzysowe, presja czasu, kontakt z cierpieniem i śmier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Konsekwencje przewlekłego stresu</w:t>
            </w:r>
            <w:r>
              <w:rPr>
                <w:b/>
              </w:rPr>
              <w:t xml:space="preserve"> </w:t>
            </w:r>
            <w:r>
              <w:rPr/>
              <w:t>m.in. wypalenie zawodowe, zaburzenia psychosomatyczne, uzależn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Teorie i strategie radzenia sobie ze stres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1, </w:t>
            </w:r>
          </w:p>
        </w:tc>
      </w:tr>
      <w:tr>
        <w:trPr>
          <w:trHeight w:val="109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 – 20 godzin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Autodiagnoza stylów radzenia sobie ze stres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Techniki relaksacyjne: wizualizacja, elementy mindfulness, zarządzanie oddechem, i 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Trening asertywności i aktywnego słuch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Praca z myślami automatyczn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2, K01,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Racjonalna samoanali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U01,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Organizacja pracy w warunkach pres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 xml:space="preserve">Budowanie rezylien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7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tresy pourazowego (PTSD) – czynniki ryzyka, objawy, konsekwencje, czynniki chroniące, mechanizmy adaptacyjne vs nieadaptacyjne, profesjonalne formy pomo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rządzanie emocjami w pracy zespoł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2, K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Heszen I., Sęk H., </w:t>
            </w:r>
            <w:r>
              <w:rPr>
                <w:rStyle w:val="Emphasis"/>
              </w:rPr>
              <w:t>Psychologia zdrowia</w:t>
            </w:r>
            <w:r>
              <w:rPr/>
              <w:t>, Wydawnictwo Naukowe PWN, Warszawa 2020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trelau J., </w:t>
            </w:r>
            <w:r>
              <w:rPr>
                <w:rStyle w:val="Emphasis"/>
              </w:rPr>
              <w:t>Psychologia stresu. Kluczowe zagadnienia, badania, zastosowania</w:t>
            </w:r>
            <w:r>
              <w:rPr/>
              <w:t>, Wydawnictwo Naukowe Scholar, Warszawa 2016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 xml:space="preserve">Kubacka-Jasiecka D., </w:t>
            </w:r>
            <w:r>
              <w:rPr>
                <w:rStyle w:val="Emphasis"/>
              </w:rPr>
              <w:t>Radzenie sobie ze stresem. Teoria i praktyka</w:t>
            </w:r>
            <w:r>
              <w:rPr/>
              <w:t>, Wydawnictwo Uniwersytetu Jagiellońskiego, Kraków 2016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 xml:space="preserve">Ogińska-Bulik N., </w:t>
            </w:r>
            <w:r>
              <w:rPr>
                <w:rStyle w:val="Emphasis"/>
              </w:rPr>
              <w:t>Stres zawodowy w zawodach usług społecznych. Źródła – konsekwencje – zapobieganie</w:t>
            </w:r>
            <w:r>
              <w:rPr/>
              <w:t>, Difin, Warszawa 2014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/>
              <w:t xml:space="preserve">Tucholska S., </w:t>
            </w:r>
            <w:r>
              <w:rPr>
                <w:rStyle w:val="Emphasis"/>
              </w:rPr>
              <w:t>Wypalenie zawodowe. Uwarunkowania – mechanizmy – zapobieganie</w:t>
            </w:r>
            <w:r>
              <w:rPr/>
              <w:t>, Wydawnictwo KUL, Lublin 200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EU – egzamin ust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R – egzamin praktycz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 – referat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L – sprawozdanie laboratoryjne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 inne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twhitespacepre">
    <w:name w:val="ui-t-whitespace-pr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Itemhouses">
    <w:name w:val="item__house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11:00Z</dcterms:created>
  <dc:creator>agh</dc:creator>
  <dc:description/>
  <cp:keywords/>
  <dc:language>en-US</dc:language>
  <cp:lastModifiedBy>m.giezek</cp:lastModifiedBy>
  <cp:lastPrinted>2025-02-11T14:18:00Z</cp:lastPrinted>
  <dcterms:modified xsi:type="dcterms:W3CDTF">2025-09-12T12:53:00Z</dcterms:modified>
  <cp:revision>9</cp:revision>
  <dc:subject/>
  <dc:title>ZARZĄDZENIE REKTORA nr</dc:title>
</cp:coreProperties>
</file>